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2388125157"/>
      <w:bookmarkStart w:id="1" w:name="__Fieldmark__0_2388125157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2388125157"/>
      <w:bookmarkStart w:id="3" w:name="__Fieldmark__1_2388125157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2388125157"/>
      <w:bookmarkStart w:id="5" w:name="__Fieldmark__2_2388125157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2388125157"/>
      <w:bookmarkStart w:id="7" w:name="__Fieldmark__3_2388125157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2388125157"/>
      <w:bookmarkStart w:id="9" w:name="__Fieldmark__4_2388125157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2388125157"/>
      <w:bookmarkStart w:id="11" w:name="__Fieldmark__5_2388125157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2388125157"/>
      <w:bookmarkStart w:id="14" w:name="__Fieldmark__6_2388125157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2388125157"/>
      <w:bookmarkStart w:id="16" w:name="__Fieldmark__7_2388125157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2388125157"/>
      <w:bookmarkStart w:id="18" w:name="__Fieldmark__8_2388125157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2388125157"/>
      <w:bookmarkStart w:id="20" w:name="__Fieldmark__9_2388125157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2388125157"/>
      <w:bookmarkStart w:id="22" w:name="__Fieldmark__10_2388125157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2388125157"/>
      <w:bookmarkStart w:id="24" w:name="__Fieldmark__11_2388125157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